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378236039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594600504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2077578397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8750554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41697794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23062365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